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85800" cy="93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41"/>
        <w:gridCol w:w="1577"/>
        <w:gridCol w:w="2066"/>
        <w:gridCol w:w="1791"/>
        <w:gridCol w:w="1363"/>
      </w:tblGrid>
      <w:tr>
        <w:trPr>
          <w:cantSplit w:val="true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December 13 - 17, 201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1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 teaches about car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</w:rPr>
              <w:t>p. 69-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CHAPEL</w:t>
            </w: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1 John 3:18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hapter 6 review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9-1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1-1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arts of the Book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3-1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lossa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5-1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Index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7-11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ine Plo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-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Identifying probabilit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-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Subtract from 12 tes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EST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ictographs &amp; Probabil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apter 1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-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cs="Impact" w:ascii="Impact" w:hAnsi="Impact"/>
                <w:b/>
                <w:sz w:val="18"/>
                <w:szCs w:val="18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eastAsia="Impact" w:cs="Impact" w:ascii="Impact" w:hAnsi="Impact"/>
                <w:b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List 1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8-2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7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ingerpri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2-2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75-17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Dermi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6-2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81-18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ploration – sk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n Car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2-2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83-18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 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alm 100  ****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*$2.00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</w:rPr>
              <w:t>*Science notebook d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Free Dress Down day if parent filled out the parent surv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1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rds with the /ou/ soun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u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u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loud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row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we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w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row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ow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und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ow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ound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we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utdoo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urrou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usehol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wntow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aygrou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utstand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ffer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obably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Dec. 15 – 1 John 3:18“My little children, let us not love in word or in tongue, but in deed and in truth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ue Dec. 22 – Psalm 121:1-2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I will lift up my eyes to the hills, from where comes my help?  My help comes from the Lord, who made heaven and earth.”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** Passage Project***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20 - Psalm 10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440" w:right="144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7:48:00Z</dcterms:created>
  <dc:creator>SysOp</dc:creator>
  <dc:description/>
  <cp:keywords/>
  <dc:language>en-US</dc:language>
  <cp:lastModifiedBy>CoraLee.Ott</cp:lastModifiedBy>
  <cp:lastPrinted>2010-12-08T12:54:00Z</cp:lastPrinted>
  <dcterms:modified xsi:type="dcterms:W3CDTF">2010-12-08T20:03:00Z</dcterms:modified>
  <cp:revision>5</cp:revision>
  <dc:subject/>
  <dc:title> </dc:title>
</cp:coreProperties>
</file>